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ДОГОВОР № _______</w:t>
      </w:r>
    </w:p>
    <w:p>
      <w:pPr>
        <w:pStyle w:val="16"/>
        <w:shd w:fill="auto" w:val="clear"/>
        <w:spacing w:lineRule="auto" w:line="240" w:before="0" w:after="0"/>
        <w:ind w:left="3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 по удалению зеленых насаждений  из санитарно-охранной зоны насосных станций подкачки холодной воды.</w:t>
      </w:r>
    </w:p>
    <w:p>
      <w:pPr>
        <w:pStyle w:val="Heading2"/>
        <w:keepNext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мар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         »                         2022г.</w:t>
            </w:r>
          </w:p>
        </w:tc>
      </w:tr>
    </w:tbl>
    <w:p>
      <w:pPr>
        <w:pStyle w:val="Heading2"/>
        <w:keepNext w:val="false"/>
        <w:widowControl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________</w:t>
      </w:r>
      <w:r>
        <w:rPr>
          <w:b/>
          <w:szCs w:val="24"/>
        </w:rPr>
        <w:t>»</w:t>
      </w:r>
      <w:r>
        <w:rPr>
          <w:szCs w:val="24"/>
        </w:rPr>
        <w:t>, именуемое в дальнейшем «</w:t>
      </w:r>
      <w:r>
        <w:rPr>
          <w:b/>
          <w:szCs w:val="24"/>
        </w:rPr>
        <w:t>Подрядчик</w:t>
      </w:r>
      <w:r>
        <w:rPr>
          <w:szCs w:val="24"/>
        </w:rPr>
        <w:t xml:space="preserve">», в лице директора ..., действующего на основании Устава, с одной стороны, и </w:t>
      </w:r>
      <w:r>
        <w:rPr>
          <w:b/>
          <w:szCs w:val="24"/>
        </w:rPr>
        <w:t>ООО «Самарские коммунальные системы»</w:t>
      </w:r>
      <w:r>
        <w:rPr>
          <w:szCs w:val="24"/>
        </w:rPr>
        <w:t>, именуемое в дальнейшем «</w:t>
      </w:r>
      <w:r>
        <w:rPr>
          <w:b/>
          <w:szCs w:val="24"/>
        </w:rPr>
        <w:t>Заказчик</w:t>
      </w:r>
      <w:r>
        <w:rPr>
          <w:szCs w:val="24"/>
        </w:rPr>
        <w:t xml:space="preserve">», и Общество с ограниченной ответственностью «Самарские коммунальные системы» в лице главного управляющего директора Бирюкова В.В., действующего на основании доверенности № 20 от 20.02.2021 г., с другой стороны, </w:t>
      </w:r>
      <w:r>
        <w:rPr>
          <w:bCs/>
          <w:szCs w:val="24"/>
        </w:rPr>
        <w:t>в дальнейшем совместно именуемые «Стороны», заключили настоящий договор (в дальнейшем «Договор») о нижеследующем</w:t>
      </w:r>
      <w:r>
        <w:rPr>
          <w:szCs w:val="24"/>
        </w:rPr>
        <w:t>:</w:t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>1.1.Подрядчик в соответствии с условиями настоящего Договора принимает на себя обязательство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илу зеленых насаждений прорастающих в санитарно-охранной зоне насосных станций подкачки (далее — НСП), с вывозом отходов. Перечень НСП и границы проведения работ по спилу деревьев приведен в Приложении № 1 к договор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ПОРЯДОК ВЫПОЛНЕНИЯ РАБОТ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2.1. Подрядчик проводит работы по удалению деревьев и кустарников из санитарно-охранной зоны НСП, в срок указанный в разрешениях на спил зеленых насаждений (порубочный билет) выданных Администрацией внутригородского района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2.2. Подрядчик выполняет работы в соответствии с правилами благоустройства территории г.о. Самара утвержденными решением Думы г.о. Самара 08.08. 2019 г. № 444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ешение (порубочный билет) на спил зеленых насаждений Заказчик предоставляет Подрядчику не позднее 3 (трех) рабочих дней до начала рабо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дрядчик несет ответственность за подготовку места выполнения работ.</w:t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бязательства сторон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1.   Подрядч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1.  Согласовать с Заказчиком сроки проведения работ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3.1.2. После проведения анализа состояния зеленых насаждений и прилегающей территории, Подрядчик предоставляет Заказчику график проведения работ, сроки вывоза древесных отход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1. В случае необходимости Подрядчик по заявке Заказчика выполняет работы вне утвержденного графика.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1.3. Соблюдать все правила и инструкции обеспечения безопасности труда при работе с оборудованием, перечисленном в настоящем Договоре и находящемся в помещениях Заказчика. В случае причинения ущерба имуществу Заказчика, а так же третьим лицам несет ответственность за восстановление и возмещает причиненный ущерб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3.1.4. Самостоятельно оформить и предоставить необходимый пакет документов в службу безопасности, для оформления временных пропусков для работников на объекты общества. 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2.    Заказчик обязан: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2.2.  Обеспечить доступ персонала Подрядчика к объектам, предоставить Подрядчику бесплатно электроэнергию и воду. 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>3.2.3. Произвести приёмку и оплату работ, выполненных Подрядчиком в полном соответствии с условиями Договор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, если после проведения работ Подрядчиком, Администрацией внутригородского района назначается административный штраф в адрес Заказчика, Подрядчик выполняет работы по устранению нарушения в рамках своей зоны ответственности и компетентност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Стоимость ВЫПОЛНЕНИЯ РАБОТ и порядок расчё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щая стоимость настоящего Договора определяется количеством объектов подлежащих спилу и  указанном в  перечне  (Приложение №1), подписанной Сторонами и являющейся неотъемлемой его часть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2. Оплата за проводимые по настоящему Договору работы производится ежемесячно, согласно объему выполненных работ в российских рублях, путём перечисления денежных средств на расчётный счёт Подрядчика в порядке, указанном в Приложении № 2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eastAsia="ru-RU"/>
        </w:rPr>
        <w:t>Если Исполнитель является субъектом малого или среднего предпринимательства, Заказчик обязан осуществить оплату в срок не более 7 рабочих дней за фактически выполненные работы  с момента подписания сторонами Акта приема-сдачи выполненных работ и выставления Исполнителем счета на оплату (счета-фактур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язательство Заказчика по оплате считается выполненным после зачисления денежных средств на расчётный счёт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Выполнение и приёмка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и завершении ежемесячного объема работ, Подрядчик направляет в адрес Заказчика уведомление об окончании работ, представляет Акт сдачи-приёмки выполненных работ и счёт-фактуру, фотографии в период до и после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имеет право сдать результат работ досроч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 Работа считается выполненной после подписания Акта сдачи-приёмки выполненных работ, уполномоченными представителями обеих Сторон, не позднее 10 </w:t>
      </w:r>
      <w:r>
        <w:rPr>
          <w:i/>
          <w:sz w:val="24"/>
          <w:szCs w:val="24"/>
        </w:rPr>
        <w:t>(десяти)</w:t>
      </w:r>
      <w:r>
        <w:rPr>
          <w:sz w:val="24"/>
          <w:szCs w:val="24"/>
        </w:rPr>
        <w:t xml:space="preserve"> рабочих дней после выставления Акта со стороны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уется рассмотреть полученную документацию и Акт сдачи-приёмки выполненных работ и направить Подрядчику подписанный Акт сдачи-приёмки или мотивированный отказ в приёмке работ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В случае мотивированного отказа Заказчика от приёмки работ, Сторонами в течение 5 (</w:t>
      </w:r>
      <w:r>
        <w:rPr>
          <w:i/>
          <w:iCs/>
          <w:sz w:val="24"/>
          <w:szCs w:val="24"/>
        </w:rPr>
        <w:t>пяти</w:t>
      </w:r>
      <w:r>
        <w:rPr>
          <w:sz w:val="24"/>
          <w:szCs w:val="24"/>
        </w:rPr>
        <w:t>) рабочих дней составляется и подписывается в двустороннем порядке Акт с указанием перечня необходимых доработок и сроков их устра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устраняет замечания Заказчика и дорабатывает их в течение 10 </w:t>
      </w:r>
      <w:r>
        <w:rPr>
          <w:i/>
          <w:sz w:val="24"/>
          <w:szCs w:val="24"/>
        </w:rPr>
        <w:t>(Десять)</w:t>
      </w:r>
      <w:r>
        <w:rPr>
          <w:sz w:val="24"/>
          <w:szCs w:val="24"/>
        </w:rPr>
        <w:t xml:space="preserve"> рабочих дней с момента получения акта на р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если по истечении срока, определённого пунктами 5.3. и 5.5. настоящего Договора Заказчик не предоставит Подрядчику подписанный Акт сдачи-приёмки выполненных работ, либо мотивированный отказ в их приёмке, работы считаются выполненными в полном объёме и с надлежащим качеством.</w:t>
      </w:r>
    </w:p>
    <w:p>
      <w:pPr>
        <w:pStyle w:val="Heading2"/>
        <w:keepNext w:val="false"/>
        <w:widowControl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5.7. В целях оперативного решения вопросов, связанных с выполнением работ, стороны назначают ответственных представител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1.Ответственным представителем со стороны Подрядчика являет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5.7.2. Ответственным представителем со стороны Заказчика является: Фролов Евгений Сергеевич, </w:t>
      </w:r>
      <w:r>
        <w:rPr>
          <w:b/>
          <w:sz w:val="24"/>
          <w:szCs w:val="24"/>
        </w:rPr>
        <w:t>телефон: +7 9879221612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Работы осуществляются с 8.00 до 17.00 часов, кроме праздничных дней, в сроки, согласованные Сторонам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Договору при условии, что такое неисполнение вызвано обстоятельствами форс-мажора в толковании ГК РФ. Сроки, указанные в Договоре, соразмерно отодвигаются на период действия таких обстоятельств, но лишь в случаях, когда эти обстоятельства оказывают значительное воздействие на своевременное исполнение обязательств по настоящему Договору или в какой-либо его ч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ость за безопасное проведение монтажных работ и охрану труда несёт Подрядч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За неисполнение или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арушение сроков выполнения работ, Подрядчик по письменному требованию Заказчика выплачивает Заказчику пени в размере 1 % от общей стоимости работ за каждый день просроч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2. Уплата пени не освобождает Стороны от выполнения своих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  <w:kern w:val="2"/>
          <w:sz w:val="24"/>
          <w:szCs w:val="24"/>
        </w:rPr>
        <w:t xml:space="preserve">   </w:t>
      </w:r>
      <w:r>
        <w:rPr>
          <w:color w:val="000000"/>
          <w:kern w:val="2"/>
          <w:sz w:val="24"/>
          <w:szCs w:val="24"/>
        </w:rPr>
        <w:t>6.4.</w:t>
      </w:r>
      <w:r>
        <w:rPr>
          <w:color w:val="000000"/>
          <w:sz w:val="24"/>
          <w:szCs w:val="24"/>
        </w:rPr>
        <w:t xml:space="preserve"> Подрядчик гарантирует, чт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kern w:val="2"/>
          <w:sz w:val="24"/>
          <w:szCs w:val="24"/>
        </w:rPr>
        <w:t>6.5</w:t>
      </w:r>
      <w:r>
        <w:rPr>
          <w:color w:val="000000"/>
          <w:sz w:val="24"/>
          <w:szCs w:val="24"/>
        </w:rPr>
        <w:t>. Если Подрядчик нарушит гарантии (любую одну, несколько или все вместе), указанные в пункте  6.4. настоящего договора, и это повлеч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, то Подрядчик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kern w:val="2"/>
          <w:sz w:val="24"/>
          <w:szCs w:val="24"/>
        </w:rPr>
        <w:t>6.6</w:t>
      </w:r>
      <w:r>
        <w:rPr>
          <w:color w:val="000000"/>
          <w:sz w:val="24"/>
          <w:szCs w:val="24"/>
        </w:rPr>
        <w:t>. Подрядчик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6.5. настоящего договора в полном объеме независимо от уплаты Заказчику неустойк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kern w:val="2"/>
          <w:sz w:val="24"/>
          <w:szCs w:val="24"/>
        </w:rPr>
        <w:t>6.7.</w:t>
      </w:r>
      <w:r>
        <w:rPr>
          <w:color w:val="000000"/>
          <w:sz w:val="24"/>
          <w:szCs w:val="24"/>
        </w:rPr>
        <w:t xml:space="preserve"> Указанные в п.6.5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 оспаривания налоговых доначислений в налоговом органе, в том числе вышестоящем налоговом органе, или в суде, а также факт оспаривания или не оспаривания в суде претензий третьих лиц не влияет не обязанность Подрядчика возместить имущественные потер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kern w:val="2"/>
          <w:sz w:val="24"/>
          <w:szCs w:val="24"/>
        </w:rPr>
        <w:t>6.8</w:t>
      </w:r>
      <w:r>
        <w:rPr>
          <w:color w:val="000000"/>
          <w:sz w:val="24"/>
          <w:szCs w:val="24"/>
        </w:rPr>
        <w:t>. Стороны определили, что указанные в п.6.4</w:t>
      </w:r>
      <w:r>
        <w:rPr>
          <w:color w:val="000000"/>
          <w:kern w:val="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. Рассмотрение споров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вступает в силу с момента подписания и действует до 31.12.2022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Все споры и разногласия, возникающие в ходе исполнения настоящего Договора, Стороны будут стремиться разрешить путём переговоров. Срок рассмотрения претензии – 10 </w:t>
      </w:r>
      <w:r>
        <w:rPr>
          <w:i/>
          <w:sz w:val="24"/>
          <w:szCs w:val="24"/>
        </w:rPr>
        <w:t>(Десять)</w:t>
      </w:r>
      <w:r>
        <w:rPr>
          <w:sz w:val="24"/>
          <w:szCs w:val="24"/>
        </w:rPr>
        <w:t xml:space="preserve"> календарных дней с момента её получения Стороной.</w:t>
      </w:r>
    </w:p>
    <w:p>
      <w:pPr>
        <w:pStyle w:val="TextBodyIndent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ри не достижении Сторонами согласия, спор передаётся на рассмотрение в Арбитражный суд Сама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Каждая из Сторон не может без письменного согласия другой Стороны передавать свои права и обязанности по настоящему Договору или их часть третьим лиц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исполнении настоящего Договора Стороны обязуются предоставить по запросу документы, подтверждающие статус юридического лица, правомочия представителей Сторон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6. В случае изменения банковских реквизитов, а также принятия решений о реорганизации и ликвидации, в т.ч. банкротстве юридического лица. Стороны обязуются сообщить об этом контрагенту гарантированной корреспонденцией с документальным подтверждением в течение 3 </w:t>
      </w:r>
      <w:r>
        <w:rPr>
          <w:i/>
          <w:sz w:val="24"/>
          <w:szCs w:val="24"/>
        </w:rPr>
        <w:t>(Три)</w:t>
      </w:r>
      <w:r>
        <w:rPr>
          <w:sz w:val="24"/>
          <w:szCs w:val="24"/>
        </w:rPr>
        <w:t xml:space="preserve"> рабочих дней с момента изменения реквизитов или принятия соответствующего решения. Сообщения и корреспонденция, направленная по известному последнему адресу Стороны, считаются переданными надлежащи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7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8. ПЕРЕЧЕНЬ ПРИЛОЖЕНИЙ К ДОГОВОРУ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«Перечень НСП требующих удаление зеленых насаждений из санитарно-охранной зоны»;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«Техническое задание №  СКС-2022 на выполнение работ»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9. Юридические адреса сторон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Самарские коммунальные системы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</w:rPr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чтовый адрес: </w:t>
            </w:r>
            <w:r>
              <w:rPr>
                <w:sz w:val="24"/>
                <w:szCs w:val="24"/>
              </w:rPr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</w:rPr>
              <w:t>111631200834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>6312110828 КПП 6316010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ind w:right="-2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ind w:right="-2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четный счет N 4070281010000004731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ind w:right="-2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ПБ (АО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29" w:leader="none"/>
              </w:tabs>
              <w:ind w:right="-2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.счет N 3010181020000000082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bCs/>
                <w:sz w:val="24"/>
                <w:szCs w:val="24"/>
                <w:lang w:val="en-US"/>
              </w:rPr>
              <w:t xml:space="preserve">: 044525823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          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3830</wp:posOffset>
                </wp:positionV>
                <wp:extent cx="5975350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 Договору №____________ от«_____» __________ 202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85pt;mso-wrap-distance-left:0pt;mso-wrap-distance-right:9.05pt;mso-wrap-distance-top:0pt;mso-wrap-distance-bottom:0pt;margin-top:-12.9pt;mso-position-vertical-relative:text;margin-left:-5.4pt;mso-position-horizontal-relative:margin">
                <v:textbox inset="0.0222222222222222in,0.0222222222222222in,0.0222222222222222in,0.0222222222222222in">
                  <w:txbxContent>
                    <w:tbl>
                      <w:tblPr>
                        <w:tblW w:w="94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3632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 Договору №____________ от«_____» __________ 202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осных станций подкачки холодной воды требующих удаление зеленых насаждений из санитарно-охранной зоны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СП, предлагаемых для удаления зеленых насаждени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СП № 23, ул. Ташкентская, 220 А, - 4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СП № 51, ул. Гаражная, 22 В - 5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СП № 14, ул. Московское шоссе, 153 Б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СП № 144, ул. Днепровская, 4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СП № 40 А, ул. Аэродромная, 126 — 3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СП № 141, ул. Советской Армии, 127 — 3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СП № 152, ул. Антонова- Овсеенко, 3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СП № 114, пр. Кирова, 73, -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СП № 16, ул. Воронежская, 137 Б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НСП № 113, ул. Нагорная, 11 А — 1 дерев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НСП № 80, ул. А. Матросова 49/42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НСП № 33, ул. Запорожская, 11 А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НСП № 45 Б, пер. Измайловский, 2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НСП № 145, ул. Советской Армии, 7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НСП № 55, ул. Осипенко, 32 — 3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НСП № 54, ул. Ново — Садовая, 151 — 4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НСП № 52, ул. Гастелло, 45 В — 2 д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НСП № 162, ул. Ерошевского, 70 — 1 дер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НСП № 49, ул. Коммунистическая, 22 — 6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НСП № 46,  ул. Б. Коростелевых, 81 — 7 деревь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b/>
          <w:i/>
          <w:sz w:val="24"/>
          <w:szCs w:val="24"/>
        </w:rPr>
        <w:t xml:space="preserve">Порядок оплаты: </w:t>
      </w:r>
      <w:r>
        <w:rPr>
          <w:i/>
          <w:sz w:val="24"/>
          <w:szCs w:val="24"/>
        </w:rPr>
        <w:t>производится ежемесячно, согласно объему выполненных работ в российских рублях, путём перечисления денежных средств на расчётный счёт Подрядчика</w:t>
      </w:r>
      <w:r>
        <w:rPr>
          <w:i/>
          <w:sz w:val="24"/>
          <w:szCs w:val="24"/>
          <w:lang w:val="de-DE"/>
        </w:rPr>
        <w:t>.</w:t>
      </w:r>
      <w:r>
        <w:rPr>
          <w:i/>
          <w:color w:val="000000"/>
          <w:sz w:val="24"/>
          <w:szCs w:val="24"/>
          <w:lang w:eastAsia="ru-RU"/>
        </w:rPr>
        <w:t xml:space="preserve"> Если Исполнитель является субъектом малого или среднего предпринимательства, Заказчик обязан осуществить оплату в срок не более 7 рабочих дней за фактически выполненные работы  с момента подписания сторонами Акта приема-сдачи выполненных работ и выставления Исполнителем счета на оплату (счета-фактуры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 момента подписания договора по 10.12.2022 г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По выполнении работ на Объекте «Исполнитель» передает «Заказчику» Акт сдачи-приемки выполненных работ в двух экземплярах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ы выполняются на объектах Заказч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LO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ОО «Самарские коммунальные системы»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________________                                           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В.В. Бирюков </w:t>
            </w:r>
          </w:p>
          <w:p>
            <w:pPr>
              <w:pStyle w:val="LO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napToGrid w:val="false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к договору №____________ 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от «_____» __________ 202_г.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АЮ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управляющий директор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ОО «Самарские коммунальные системы»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_______________ Бирюков В.В.</w:t>
      </w:r>
    </w:p>
    <w:p>
      <w:pPr>
        <w:pStyle w:val="16"/>
        <w:shd w:fill="auto" w:val="clear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6"/>
        <w:shd w:fill="auto" w:val="clear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«___»__________________2022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№ СКС-2022</w:t>
      </w:r>
    </w:p>
    <w:p>
      <w:pPr>
        <w:pStyle w:val="16"/>
        <w:shd w:fill="auto" w:val="clear"/>
        <w:spacing w:lineRule="auto" w:line="240" w:before="0" w:after="0"/>
        <w:ind w:left="3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4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63120083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7028101000000473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ПБ (А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с 301018102000000008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 0445258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 на основании доверенности №20 от 20.02.2021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ая программа  на 2022г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1 к договору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назначение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арушений в санитарно-охранной зоне объекта водоснабж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 и характеристики объекта, в т.ч. мощность и производитель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1 к договору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производств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ый режим работы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выполняемых подрядчико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 деревьев, опиловка ветвей, вывоз пиломатериалов из санитарно-охранной зоны НСП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ому оборудованию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силами, материалами и средствами подрядчика. Марку и вид материала применять согласно технической политике РКС, предварительно согласовав её с заказчиком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делов документации и требования к их содержанию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проводительное письмо от подрядчика с указанием исполнителей работ и ответственных, прохождении инструктажа, удостоверений подтверждающих право проведения работ.</w:t>
            </w:r>
          </w:p>
          <w:p>
            <w:pPr>
              <w:pStyle w:val="Style22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нительная документация на выполненные работы.</w:t>
            </w:r>
          </w:p>
          <w:p>
            <w:pPr>
              <w:pStyle w:val="Style22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мета на выполненные работы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инимаемых решений в ходе выполнения работ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ая документация: журналы, акты, протоколы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ормативным документам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для выполнения работ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метной документаци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должна быть рассчитана в текущем уровне цен ресурсным методом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технологическому оборудованию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ормативной документации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условиями договор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у и содержанию документов передаваемых подрядчиком заказчику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полнительная документация на выполненные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тификаты на применяемые материалы</w:t>
            </w:r>
          </w:p>
          <w:p>
            <w:pPr>
              <w:pStyle w:val="Style22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мета на выполненные работы, акт выполненных работ, справка о стоимости работ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договора по 10.12.2022г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1063" w:leader="none"/>
              </w:tabs>
              <w:spacing w:before="0" w:after="0"/>
              <w:ind w:left="1063" w:right="0" w:hanging="9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особые услов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работ осуществляется на основании сравнения исполнительной документации фактически выполненным объёмам.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заместитель главного управляющего директора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ОО «Самарские коммунальные системы»                                                           Ракицкий Д.С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й инженер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ОО «Самарские коммунальные системы»                                                           Давыдов И.В.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bCs/>
          <w:sz w:val="24"/>
          <w:szCs w:val="24"/>
        </w:rPr>
        <w:t>Начальник ЦНС                                                                                                            Фролов Е.С.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749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Договор подряда №                                          202_г.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_____________________</w:t>
      <w:tab/>
      <w:t xml:space="preserve">стр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ab/>
      <w:t>_____________________</w:t>
    </w:r>
  </w:p>
  <w:p>
    <w:pPr>
      <w:pStyle w:val="Footer"/>
      <w:ind w:right="360" w:hanging="0"/>
      <w:rPr/>
    </w:pPr>
    <w:r>
      <w:rPr>
        <w:rFonts w:eastAsia="Arial" w:cs="Arial" w:ascii="Arial" w:hAnsi="Arial"/>
        <w:i/>
        <w:sz w:val="16"/>
        <w:szCs w:val="16"/>
      </w:rPr>
      <w:t xml:space="preserve">       </w:t>
    </w:r>
    <w:r>
      <w:rPr>
        <w:rFonts w:cs="Arial" w:ascii="Arial" w:hAnsi="Arial"/>
        <w:i/>
        <w:sz w:val="16"/>
        <w:szCs w:val="16"/>
      </w:rPr>
      <w:t>От Подрядчика</w:t>
    </w:r>
    <w:r>
      <w:rPr>
        <w:rFonts w:cs="Arial" w:ascii="Arial" w:hAnsi="Arial"/>
        <w:sz w:val="16"/>
        <w:szCs w:val="16"/>
      </w:rPr>
      <w:t xml:space="preserve">              </w:t>
      <w:tab/>
      <w:t xml:space="preserve">                                                                                                             </w:t>
    </w:r>
    <w:r>
      <w:rPr>
        <w:rFonts w:cs="Arial" w:ascii="Arial" w:hAnsi="Arial"/>
        <w:i/>
        <w:sz w:val="16"/>
        <w:szCs w:val="16"/>
      </w:rPr>
      <w:t>От Заказчи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Текст примечания Знак"/>
    <w:basedOn w:val="3"/>
    <w:qFormat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5">
    <w:name w:val="Текст примечания1"/>
    <w:basedOn w:val="Normal"/>
    <w:qFormat/>
    <w:pPr>
      <w:suppressAutoHyphens w:val="false"/>
    </w:pPr>
    <w:rPr/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322" w:before="360" w:after="600"/>
      <w:ind w:left="0" w:right="0" w:hanging="340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2:00Z</dcterms:created>
  <dc:creator>User</dc:creator>
  <dc:description/>
  <cp:keywords/>
  <dc:language>en-US</dc:language>
  <cp:lastModifiedBy>Крюков Вячеслав Юрьевич</cp:lastModifiedBy>
  <cp:lastPrinted>2022-10-17T14:16:00Z</cp:lastPrinted>
  <dcterms:modified xsi:type="dcterms:W3CDTF">2022-10-17T10:20:00Z</dcterms:modified>
  <cp:revision>5</cp:revision>
  <dc:subject/>
  <dc:title>ДОГОВОР № ВР-___/10</dc:title>
</cp:coreProperties>
</file>